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9755"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49755"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Monitoring &amp; Measuremen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Monitoring &amp; Measurement</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vironmental monitoring and measuring are key activities within an environmental management system and help to ensure that the organisation is performing in accordance with its stated environmental management programme, objectives and targets and environmental polic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main areas of concern within monitoring and measurement is the issue of legal compliance. Commitment to compliance with legislation is a fundamental requirement of the environmental policy statement under ISO 14001.</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ensure that the key characteristics of the site’s operations and activities that can have significant impacts are measured and monitored in a consistent manner, that calibration of equipment records are generated and maintained where necessary and that periodic evaluations are carried out to ensure that the organisation is complying with relevant environmental legislation and regula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cedure shall be implemented by the Environmental Management Representative, supported by an environmental management tea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generation of GREENCODE documents 3.1.7 (SF/01) ‘Monitoring Record’, 3.1.7 (SF/02) ‘Calibration &amp; Maintenance Schedule’, 3.1.7 (SF/03) ‘Calibration &amp; Maintenance Record’ and GREENCODE database report ‘Applicable Legislation (Composite List)’. The following work instructions indicate how these documents can be generat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onitoring Record</w:t>
        <w:tab/>
        <w:t>3.1.7 (SF/01)</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Calibration &amp; Maintenance Schedule</w:t>
        <w:tab/>
        <w:t>3.1.7 (SF/02)</w:t>
      </w:r>
    </w:p>
    <w:p>
      <w:pPr>
        <w:pStyle w:val="Normal"/>
        <w:numPr>
          <w:ilvl w:val="0"/>
          <w:numId w:val="2"/>
        </w:numPr>
        <w:tabs>
          <w:tab w:val="clear" w:pos="720"/>
          <w:tab w:val="left" w:pos="0" w:leader="none"/>
          <w:tab w:val="center" w:pos="4743" w:leader="none"/>
          <w:tab w:val="center" w:pos="8429" w:leader="none"/>
        </w:tabs>
        <w:ind w:left="644" w:right="-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Calibration Maintenance Record</w:t>
        <w:tab/>
        <w:t>3.1.7 (SF/03)</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3"/>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nitoring &amp; Measuring</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4"/>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nominated members of the environmental management team shall monitor and measure those environmental aspects which have a legal requirement to do so and where there is a requirement to monitor and measure performance against objectives and targets, or other specified criteria within the Environmental Management System, as outlined in GREENCODE document 3.1.5 'Objectives &amp; Targets/Management Programme.</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person responsible for monitoring and measuring an environmental aspect will complete GREENCODE document 3.1.7 (SF/01) ‘Monitoring Record’ and return the completed form to the Environmental Management Representative.</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heck and retain all completed GREENCODE documents 3.1.7 (SF/01) in section 8.15.</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measurements falling outwith the compliance/operational limit will result in a non-conformance report being generated by the Environmental Management Representative in accordance with GREENCODE document 3.2.4 ‘Non Conformance Repor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5"/>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ibration &amp; Maintenance</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equipment used for measuring shall be identified by the Environmental Management Representative and recorded on GREENCODE document 3.1.7 (SF/02) ‘Calibration &amp; Maintenance Schedule’.</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record what the maintenance and calibration frequency shall be for each piece of equipment in GREENCODE document 3.1.7 (SF/02) and retain all completed documents in section 8.15.</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piece of monitoring equipment shall have an individual calibration and maintenance record as per GREENCODE document 3.1.7 (SF/03) ‘Calibration &amp; Maintenance Record’. This document shall be updated by the Environmental Management Representative after each piece of equipment is maintained and/or calibrated.</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suring equipment not requiring calibration shall be clearly marked ‘NOT CALIBRATED’</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heck and retain all completed GREENCODE documents 3.1.7 (SF/03) in section 8.15.</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monitoring equipment that fails to be maintained or calibrated in accordance with the agreed frequency will result in a non-conformance report being generated by the Environmental Management Representative in accordance with GREENCODE document 3.2.4 ‘Non Conformance Reports’.</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monitoring equipment that is found to be out of calibration shall be reported to the Environmental Management Representative and a non-conformance report generated in accordance with GREENCODE document 3.2.4 ‘Non-Conformance Report’.</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dentify and review any records that have been generated using the equipment that was found to be out of calibration and determine what impact this failure may have had on the environmental management system.</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corrective action is deemed necessary the Environmental Management Representative shall generate a non conformance report in accordance with GREENCODE document 3.2.4 ‘Non-Conformance Report’.</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records that are deemed to be inaccurate due to the use of the equipment in an uncalibrated condition shall be marked ‘Equipment out of calibratio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7"/>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valuating Compliance</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generate GREENCODE database report ‘Applicable Legislation (Composite List)’ from within the GREENCODE database ‘Print’ menu. This report identifies all the applicable legislation associated with the environmental aspects of the site.</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relevant legislation has been identified, the Environmental Management Representative and nominated members of the environmental management team shall determine if the organisation is complying with the legislation or not.</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nformation shall be recorded on GREENCODE database report ‘Applicable Legislation (Composite List)’. </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heck and retain the completed GREENCODE database report ‘Applicable Legislation (Composite List)’ in section 8.15.</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non-compliance identified by the environmental management team will result in a non-conformance report being generated by the Environmental Management Representative in accordance with GREENCODE document 3.2.4 ‘Non Conformance Reports’.</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team shall periodically evaluate legal compliance as required by this procedure (e.g. at least once per year).</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9"/>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10"/>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all review all Monitoring &amp; Measuring documentation regularly (e.g. once per year).</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ind w:left="1069" w:hanging="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7</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Monitoring &amp;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3:14:00Z</dcterms:created>
  <dc:creator>Kenneth McDonach</dc:creator>
  <dc:description>Altered on 09/09/98 to reflect NCR raised at Glasgow Dental in relation to monitoring and measuring aspects which have  objectives and targets set and not just those aspect with a legal requirement to monitor and measure.</dc:description>
  <dc:language>en-US</dc:language>
  <cp:lastModifiedBy>Kenneth McDonach</cp:lastModifiedBy>
  <cp:lastPrinted>1997-04-30T13:38:00Z</cp:lastPrinted>
  <dcterms:modified xsi:type="dcterms:W3CDTF">1998-09-10T21:40:00Z</dcterms:modified>
  <cp:revision>1</cp:revision>
  <dc:subject/>
  <dc:title> </dc:title>
</cp:coreProperties>
</file>